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10. október 20-án (szerdán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8/2010. (X. 20.) Kt. </w:t>
        <w:tab/>
        <w:t xml:space="preserve">A Képviselő-testület szavazási eredménye (3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>„</w:t>
      </w:r>
      <w:r>
        <w:rPr>
          <w:sz w:val="28"/>
        </w:rPr>
        <w:t xml:space="preserve">A Képviselő-testület a </w:t>
      </w:r>
      <w:r>
        <w:rPr>
          <w:sz w:val="28"/>
          <w:szCs w:val="28"/>
        </w:rPr>
        <w:t>Hanoi város Tay Ho kerület és Budapest Főváros XVI. kerület közötti testvérvárosi kapcsolat létesítése tárgyú előterjesztést napirendjéről leveszi.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9/2010. (X. 20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2.</w:t>
        <w:tab/>
        <w:t>Javaslat a 2010-2011. évi fűtési támogatás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z Önkormányzat Szervezeti és Működési Szabályzatáról szóló 16/2007. (V. 27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 polgármester költségátalányána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 Budapest Főváros XVI. kerületi Önkormányzat Képviselő-testületének a szociális szolgáltatásokról, a személyes gondoskodás keretébe tartozó gyermekjóléti alapellátásokról, és a szociálpolitikai kerekasztalról szóló 9/2010. (III. 29.) önkormányzati rendelet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Szabályozási terv készítése és változtatási tilalom elrendelése a Budapest XVI. kerület, Veres Péter út – Gordonka utca – Guzsaly utca – Pesti határút – Sárgarózsa utca – Kövirózsa utca – Farkashida utca – Aldebrő utca – Legény utca – Pósa Lajos utca – Lándzsa utca által határolt terület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Támogatás nyújtása a vörösiszap-katasztrófa károsultjainak megseg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Hanoi város Tay Ho kerület és Budapest Főváros XVI. kerület közötti testvérvárosi kapcsolat létesí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Bizottsági elnökök, tagok megválasztása, külső bizottsági tagok eskütétel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Tanácsnoko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Fellebbezés költségmentesség elutasítása ügyé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Felnőtt háziorvosi működtetési jog át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/>
      </w:pPr>
      <w:bookmarkStart w:id="1" w:name="OLE_LINK1"/>
      <w:bookmarkEnd w:id="1"/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</w:rPr>
        <w:t xml:space="preserve">370/2010. (X. 20.) Kt. </w:t>
        <w:tab/>
      </w:r>
      <w:r>
        <w:rPr>
          <w:sz w:val="28"/>
          <w:szCs w:val="28"/>
        </w:rPr>
        <w:t xml:space="preserve">A Képviselő-testület a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20/2010. (I. 20.)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228/2010. (V. 12.)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70/2010. (VI. 16.)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354/2010. (IX. 8.)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október 2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2010-2011. évi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1/2010. (X. 20.) Kt. </w:t>
        <w:tab/>
        <w:t xml:space="preserve">A Képviselő-testület szavazási eredménye (5 igen, 6 nem, 5 tartózkodás) alapján a rendelet-tervezet 4. § (1) bekezdésének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fűtési támogatás november, december, január, február, március hónapokra nyújtható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2/2010. (X. 20.) Kt. </w:t>
        <w:tab/>
        <w:t xml:space="preserve">A Képviselő-testület szavazási eredménye (5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egyetért azzal, hogy a fűtési támogatás összege havi 4.000.-Ft-ról 4.300.-Ft-ra emelkedj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3/2010. (X. 20.) Kt. </w:t>
        <w:tab/>
        <w:t xml:space="preserve">A Képviselő-testület szavazási eredménye (4 igen, 11 nem, 1 tartózkodás) alapján a rendelet-tervezet 5. és 6. §-ának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fűtési támogatással kapcsolatos pályázat kiírása és annak elbírálásával kapcsolatos döntés a majdan megalakítandó Egészségügyi és Szociális Bizottsághoz kerü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0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nagycsaládosok és a nyugdíjasok 2010-2011. évi fűtési támoga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4/2010. (X. 20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Budapest Főváros XVI. Kerületi Önkormányzat Képviselő-testülete felkéri a Polgármestert, hogy a fűtési támogatás fedezetét az átmeneti gazdálkodásról szóló rendelet-tervezetben biztosíts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február 2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 Szervezeti és Működési Szabályzatáról szóló 16/2007. (V. 27.)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5/2010. (X. 20.) Kt. </w:t>
        <w:tab/>
        <w:t xml:space="preserve">A Képviselő-testület szavazási eredménye (5 igen, 1 nem, 11 tartózkodás) alapján a rendelet-tervezet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d) Oktatási, Ifjúsági és Egyházi Ügyek Bizottsága;</w:t>
      </w:r>
    </w:p>
    <w:p>
      <w:pPr>
        <w:pStyle w:val="Normal"/>
        <w:ind w:firstLine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6/2010. (X. 20.) Kt. </w:t>
        <w:tab/>
        <w:t xml:space="preserve">A Képviselő-testület szavazási eredménye (5 igen, 1 nem, 11 tartózkodás) alapján a rendelet-tervezet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e) Kulturális, Sport és Civil Ügyek Bizottsága;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1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Szervezeti és Működési Szabályzatáról szóló 16/2007. (V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polgármester költségátalányána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7/2010. (X. 20.) Kt. </w:t>
        <w:tab/>
      </w:r>
      <w:r>
        <w:rPr>
          <w:color w:val="000000"/>
          <w:spacing w:val="-3"/>
          <w:sz w:val="28"/>
        </w:rPr>
        <w:t>Budapest Főváros XVI. kerület Önkormányzatának Képviselő-testülete 2010. október 3. napjától Kovács Péter polgármester részére 162.330,- Ft költségátalányt állapít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2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Budapest Főváros XVI. kerületi Önkormányzat Képviselő-testületének a szociális szolgáltatásokról, a személyes gondoskodás keretébe tartozó gyermekjóléti alapellátásokról, és a szociálpolitikai kerekasztalról szóló 9/2010. (III. 29.) önkormányzati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2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ociális szolgáltatásokról, a személyes gondoskodás keretébe tartozó gyermekjóléti alapellátásokról, és a szociálpolitikai kerekasztalról szóló 9/2010. (III. 29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Szabályozási terv készítése és változtatási tilalom elrendelése a Budapest XVI. kerület, Veres Péter út – Gordonka utca – Guzsaly utca – Pesti határút – Sárgarózsa utca – Kövirózsa utca – Farkashida utca – Aldebrő utca – Legény utca – Pósa Lajos utca – Lándzsa utca által határolt terület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3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, Veres Péter út - Gordonka utca - Guzsaly utca - Pesti határút - Sárgarózsa utca – Kövirózsa utca - Farkashida utca - Aldebrő utca - Legény utca – Pósa Lajos utca - Lándzsa utca által határolt területre vonatkozó változtatási tilalom elrendelésérő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ámogatás nyújtása a vörösiszap-katasztrófa károsultjainak megseg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78/2010. (X. 20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1.000.000,- Ft összeget biztosít a Magyar Kármentő Alap számára a Veszprém megyei vörösiszap-katasztrófa áldozatainak megsegítésére az általános működési tartalék keret terh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Hanoi város Tay Ho kerület és Budapest Főváros XVI. kerület közötti testvérvárosi kapcsolat létes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9/2010. (X. 20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0/2010. (X. 20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z előterjesztés mellékletében szereplő Hanoi város Tay Ho kerület és Budapest XVI. kerület közötti testvérvárosi megállapodá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2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9., 10., 11., 12. és 1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60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1-24T09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1. (I. 19.) Kt.</w:t>
      </w:r>
    </w:p>
  </w:comment>
  <w:comment w:id="1" w:author="Herga Marcsi" w:date="2010-12-11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2/2010. (XII. 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381/2010. (X. 20.) Kt. határozat alapján 9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48:00Z</dcterms:created>
  <dc:creator>Herga Marcsi</dc:creator>
  <dc:description/>
  <cp:keywords/>
  <dc:language>en-US</dc:language>
  <cp:lastModifiedBy>Herga Marcsi</cp:lastModifiedBy>
  <cp:lastPrinted>2010-10-21T12:54:00Z</cp:lastPrinted>
  <dcterms:modified xsi:type="dcterms:W3CDTF">2011-01-24T08:46:00Z</dcterms:modified>
  <cp:revision>4</cp:revision>
  <dc:subject/>
  <dc:title>BUDAPEST FŐVÁROS XVI</dc:title>
</cp:coreProperties>
</file>